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RMAID ARTS CENTRE</w:t>
      </w:r>
    </w:p>
    <w:p>
      <w:pPr>
        <w:pStyle w:val="WW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PlainText"/>
        <w:jc w:val="center"/>
        <w:rPr/>
      </w:pPr>
      <w:r>
        <w:rPr>
          <w:rFonts w:cs="Times New Roman" w:ascii="Times New Roman" w:hAnsi="Times New Roman"/>
        </w:rPr>
        <w:t>Outline Technical Specifications as of  1 May 2007.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ind w:firstLine="720"/>
        <w:jc w:val="center"/>
        <w:rPr/>
      </w:pPr>
      <w:r>
        <w:rPr>
          <w:rFonts w:cs="Comic Sans MS" w:ascii="Comic Sans MS" w:hAnsi="Comic Sans MS"/>
          <w:sz w:val="24"/>
          <w:szCs w:val="24"/>
        </w:rPr>
        <w:t>At Mermaid we are regularly upgrading our inventory.   Please ensure you have a current version of this document</w:t>
      </w:r>
      <w:r>
        <w:rPr>
          <w:rFonts w:cs="Comic Sans MS" w:ascii="Comic Sans MS" w:hAnsi="Comic Sans MS"/>
        </w:rPr>
        <w:t>.</w:t>
      </w:r>
    </w:p>
    <w:p>
      <w:pPr>
        <w:pStyle w:val="WWPlainTex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WWPlainText"/>
        <w:rPr>
          <w:rFonts w:ascii="Comic Sans MS" w:hAnsi="Comic Sans MS" w:cs="Comic Sans MS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3375" cy="24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Comic Sans MS" w:ascii="Comic Sans MS" w:hAnsi="Comic Sans MS"/>
          <w:b/>
        </w:rPr>
        <w:t>Note:  Please check with the technical team before your get-in to make sure all your requirements are met. This specs list is not a guarantee of availability of equipment.</w:t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ditorium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intimate auditorium is an end-on proscenium theatre with 242 seats on a retractable rake comprising 11 rows.  With the seating retracted an open hall is created which may be configured to suit other formats. Configurations other than end-on, however, require the hire of extra seating.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/>
      </w:pPr>
      <w:r>
        <w:rPr>
          <w:rFonts w:cs="Times New Roman" w:ascii="Times New Roman" w:hAnsi="Times New Roman"/>
        </w:rPr>
        <w:t xml:space="preserve">There is a red oak sprung floor throughout the auditorium which may not be painted or fixed into in any way.  The stage comprises a removable black plywood deck @ 40mm above fixed floor.  Stage floor and walls should not be painted any other colour than black. Screw fixings up to 30mm or staples only are permitted - NO Nails. 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33375" cy="24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f using full stage depth there is NO BACKSTAGE CROSSOVER.  Access from Stage Right only.   If required, a crossover is normally created by hanging cloths on Bar #11 (see flying system).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 ORCHESTRA PIT with removable cover is sunk into the floor downstage of the pros. line.  Use of the pit reduces stage depth by 1 metre. </w:t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ritical Dimensions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 floor area (seating retracted):</w:t>
        <w:tab/>
        <w:tab/>
        <w:tab/>
        <w:tab/>
        <w:t>19,875   x  14,150mm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tal width (wall to wall)</w:t>
        <w:tab/>
        <w:tab/>
        <w:tab/>
        <w:tab/>
        <w:tab/>
        <w:t>14,150mm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cenium opening (removable flats)</w:t>
        <w:tab/>
        <w:tab/>
        <w:tab/>
        <w:t>11,150   x  6,000mm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ings - SR &amp; SL </w:t>
        <w:tab/>
        <w:tab/>
        <w:tab/>
        <w:tab/>
        <w:tab/>
        <w:t>1,500mm   (Each side)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ge depth (Removable floor) DS of Pros. to back wall</w:t>
        <w:tab/>
        <w:t>7,900mm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“   </w:t>
      </w:r>
      <w:r>
        <w:rPr>
          <w:rFonts w:cs="Times New Roman" w:ascii="Times New Roman" w:hAnsi="Times New Roman"/>
        </w:rPr>
        <w:t>With Stage extension  (Orch. pit must be closed)</w:t>
        <w:tab/>
        <w:tab/>
        <w:t>8,900mm (NORMAL CONFIGURATION)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ight of Stage floor </w:t>
        <w:tab/>
        <w:tab/>
        <w:tab/>
        <w:tab/>
        <w:tab/>
        <w:t>40mm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ight of grid  (RSJ's throughout)</w:t>
        <w:tab/>
        <w:tab/>
        <w:tab/>
        <w:tab/>
        <w:t>7,070mm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. Height of winch bars</w:t>
        <w:tab/>
        <w:tab/>
        <w:t>(Approx.)</w:t>
        <w:tab/>
        <w:tab/>
        <w:t>6,200mm  (Lx Bars 6,000mm)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chestra Pit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mensions of opening:</w:t>
        <w:tab/>
        <w:tab/>
        <w:tab/>
        <w:tab/>
        <w:tab/>
        <w:t>8,250 x 2,360mm</w:t>
        <w:tab/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al dimensions:</w:t>
        <w:tab/>
        <w:tab/>
        <w:tab/>
        <w:tab/>
        <w:tab/>
        <w:t>7,950 x 2,060mm  @ 1,500mm below floor level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ing area:</w:t>
        <w:tab/>
        <w:tab/>
        <w:tab/>
        <w:tab/>
        <w:tab/>
        <w:tab/>
        <w:t>7,150 x 2,060mm   with access stairs.</w:t>
      </w:r>
    </w:p>
    <w:p>
      <w:pPr>
        <w:pStyle w:val="WWPlainText"/>
        <w:rPr>
          <w:rFonts w:ascii="Comic Sans MS" w:hAnsi="Comic Sans MS" w:cs="Comic Sans M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3375" cy="24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TE:</w:t>
        <w:tab/>
        <w:t>The DS edge of the stage floor overlaps the pit.  The pit covers are extremely heavy.   Opening and closing of the pit is both time &amp; labour intensive, requiring a clear forestage, a minimum of 4 strong crew and approximately 90 minutes for each operation.  Companies using the pit are normally required to close it as part of their get-out</w:t>
      </w:r>
      <w:r>
        <w:rPr>
          <w:rFonts w:cs="Comic Sans MS" w:ascii="Comic Sans MS" w:hAnsi="Comic Sans MS"/>
        </w:rPr>
        <w:t>.  For Health &amp; Safety reasons Mermaid reserves the right to insist on using house crew at the visiting companies’ expense</w:t>
      </w:r>
      <w:r>
        <w:rPr>
          <w:rFonts w:cs="Times New Roman" w:ascii="Times New Roman" w:hAnsi="Times New Roman"/>
        </w:rPr>
        <w:t xml:space="preserve"> </w:t>
      </w:r>
      <w:r>
        <w:rPr>
          <w:rFonts w:cs="Comic Sans MS" w:ascii="Comic Sans MS" w:hAnsi="Comic Sans MS"/>
        </w:rPr>
        <w:t>(€120.- per open or close).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ccess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m (40 ft)  trailers can now be accommodated by arrangement.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 xml:space="preserve">Load-in at stage level @ 1.2 m above street level.  6 metre push to upstage right.  Trucks up to 6m. (20') may reverse up to dock, longer vehicles must park parallel to building.  A tail-lift and/or ramp is recommended.  </w:t>
      </w:r>
    </w:p>
    <w:p>
      <w:pPr>
        <w:pStyle w:val="WWPlain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33375" cy="24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Mermaid is located at the back of a very busy public offices complex.  Please let us know your requirements so space can be reserved.  Long vehicles may need to arrive early morning.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ad-in doors</w:t>
        <w:tab/>
        <w:tab/>
        <w:tab/>
        <w:t>3m (H) x  2.25m (W)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ene Dock</w:t>
        <w:tab/>
        <w:tab/>
        <w:tab/>
        <w:t>5.8m (L) - to stage  x 5.0m (W)  x 5.5m (H) VERY LIMITED STORAGE SPACE!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k door (onto stage).</w:t>
        <w:tab/>
        <w:tab/>
        <w:t>5.0m (H) x 2.35 m (W)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ene dock &amp; dressing rooms located Stage Right.  No access  SL.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lying System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le-wind motorised winch system - Total 14 no. bars for hanging scenery, lighting etc.   Bars may only move in one direction at a time @ 4 metres / min., so this is NOT a flying system for quick scene changes. 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IGHT TO GRID</w:t>
        <w:tab/>
        <w:tab/>
        <w:t>7070mm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.W.L.  (per bar) </w:t>
        <w:tab/>
        <w:tab/>
        <w:tab/>
        <w:t>500kg.</w:t>
        <w:tab/>
        <w:t>Evenly distributed.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NT OF HOUSE:</w:t>
        <w:tab/>
        <w:tab/>
        <w:t>2 no.  Bars (12500 x 48mm)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</w:t>
        <w:tab/>
        <w:tab/>
        <w:t>Bar #13 @ 5m downstage of pros.  (FOH Lx bar)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Bar #14 @ 9m downstage of pros.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Max. trim @   </w:t>
        <w:tab/>
        <w:tab/>
        <w:t>5.9m.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STAGE:</w:t>
        <w:tab/>
        <w:tab/>
        <w:tab/>
        <w:t>12 no.  Bars (12500 x 48mm)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Max. trim @   </w:t>
        <w:tab/>
        <w:tab/>
        <w:t>6.3m.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AIL:</w:t>
        <w:tab/>
      </w:r>
      <w:r>
        <w:rPr>
          <w:rFonts w:cs="Times New Roman" w:ascii="Times New Roman" w:hAnsi="Times New Roman"/>
          <w:u w:val="single"/>
        </w:rPr>
        <w:t>BAR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POSITION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single"/>
        </w:rPr>
        <w:t>MOST COMMON USE – (May Vary)</w:t>
      </w:r>
    </w:p>
    <w:p>
      <w:pPr>
        <w:pStyle w:val="WWPlainText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WWPlainText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 #12</w:t>
        <w:tab/>
        <w:tab/>
        <w:t>@ 400mm from u.s. wall</w:t>
        <w:tab/>
        <w:tab/>
        <w:t>Cyc Cloth or Full Blacks</w:t>
        <w:tab/>
        <w:tab/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ar #11</w:t>
        <w:tab/>
        <w:tab/>
        <w:t>@ 980mm</w:t>
        <w:tab/>
        <w:t>“</w:t>
        <w:tab/>
        <w:tab/>
        <w:t>Legs / Cyc Cloth or Full Blacks with Crossover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ar #10</w:t>
        <w:tab/>
        <w:tab/>
        <w:t>@ 1540mm</w:t>
        <w:tab/>
        <w:t>“</w:t>
        <w:tab/>
        <w:tab/>
        <w:t>Lx 4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ar #9</w:t>
        <w:tab/>
        <w:tab/>
        <w:t>@ 2150mm</w:t>
        <w:tab/>
        <w:t>“</w:t>
        <w:tab/>
        <w:tab/>
        <w:t>Masking Border / Lx 4 with Cyc on Bar 11</w:t>
        <w:tab/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ar #8</w:t>
        <w:tab/>
        <w:tab/>
        <w:t>@ 2745mm</w:t>
        <w:tab/>
        <w:t>“</w:t>
        <w:tab/>
        <w:tab/>
        <w:t>Split Black Tabs or Legs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ar #7</w:t>
        <w:tab/>
        <w:tab/>
        <w:t>@ 3325mm</w:t>
        <w:tab/>
        <w:t>“</w:t>
        <w:tab/>
        <w:tab/>
        <w:t>Lx 3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ar #6</w:t>
        <w:tab/>
        <w:tab/>
        <w:t>@ 3915mm</w:t>
        <w:tab/>
        <w:t>“</w:t>
        <w:tab/>
        <w:tab/>
        <w:t>Masking Border</w:t>
        <w:tab/>
        <w:tab/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ar #5</w:t>
        <w:tab/>
        <w:tab/>
        <w:t>@ 4485mm</w:t>
        <w:tab/>
        <w:t>“</w:t>
        <w:tab/>
        <w:tab/>
        <w:t>Masking Legs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ar #4</w:t>
        <w:tab/>
        <w:tab/>
        <w:t>@ 5065mm</w:t>
        <w:tab/>
        <w:t>“</w:t>
        <w:tab/>
        <w:tab/>
        <w:t>Lx 2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ar #3</w:t>
        <w:tab/>
        <w:tab/>
        <w:t>@ 5645mm</w:t>
        <w:tab/>
        <w:t>“</w:t>
        <w:tab/>
        <w:tab/>
        <w:t>Masking Border</w:t>
        <w:tab/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ar #2</w:t>
        <w:tab/>
        <w:tab/>
        <w:t>@ 6235mm</w:t>
        <w:tab/>
        <w:t>“</w:t>
        <w:tab/>
        <w:tab/>
        <w:t>Masking Legs</w:t>
      </w:r>
    </w:p>
    <w:p>
      <w:pPr>
        <w:pStyle w:val="WWPlainText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 #1</w:t>
        <w:tab/>
        <w:tab/>
        <w:t>@ 6815mm</w:t>
        <w:tab/>
        <w:t>“</w:t>
        <w:tab/>
        <w:tab/>
        <w:t>Lx 1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/>
      </w:pPr>
      <w:r>
        <w:rPr>
          <w:rFonts w:cs="Times New Roman" w:ascii="Times New Roman" w:hAnsi="Times New Roman"/>
          <w:b/>
        </w:rPr>
        <w:t>Advance Truss</w:t>
      </w:r>
      <w:r>
        <w:rPr>
          <w:rFonts w:cs="Times New Roman" w:ascii="Times New Roman" w:hAnsi="Times New Roman"/>
        </w:rPr>
        <w:tab/>
        <w:tab/>
        <w:tab/>
        <w:t xml:space="preserve">12m x 30.5cm square truss @ 2m DS of Pros. Flown on Lodestar chain hoists. </w:t>
      </w:r>
    </w:p>
    <w:p>
      <w:pPr>
        <w:pStyle w:val="WWPlainText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x. trim @   </w:t>
        <w:tab/>
        <w:t>5.9m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.W.L.</w:t>
        <w:tab/>
        <w:tab/>
        <w:tab/>
        <w:tab/>
        <w:t>350kg</w:t>
        <w:tab/>
        <w:t>Evenly distributed.</w:t>
        <w:tab/>
        <w:tab/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ge Equipment</w:t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rapes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no.</w:t>
        <w:tab/>
        <w:t>Pair House Tabs  (Blue Velure)  @ 340mm US of proscenium.  Manually operated from DSR corner.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no.</w:t>
        <w:tab/>
        <w:t xml:space="preserve">House Border   (Blue Velure)  </w:t>
        <w:tab/>
        <w:tab/>
        <w:tab/>
        <w:tab/>
        <w:t>14m x 1m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no.</w:t>
        <w:tab/>
        <w:t xml:space="preserve">Borders  (Black Wool Serge)  </w:t>
        <w:tab/>
        <w:tab/>
        <w:tab/>
        <w:tab/>
        <w:t>12.5m x 1m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no.</w:t>
        <w:tab/>
        <w:t xml:space="preserve">Border  (BWS)  </w:t>
        <w:tab/>
        <w:tab/>
        <w:tab/>
        <w:tab/>
        <w:tab/>
        <w:tab/>
        <w:t>12.5m x 2m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no.</w:t>
        <w:tab/>
        <w:t xml:space="preserve">PAIR Black Travellers (BWS) on moveable 12.5m tab-track  </w:t>
        <w:tab/>
        <w:t>6.6m x 6m   (each)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no.</w:t>
        <w:tab/>
        <w:t>Drapes (BWS)</w:t>
        <w:tab/>
        <w:tab/>
        <w:tab/>
        <w:tab/>
        <w:tab/>
        <w:tab/>
        <w:t>6m x 6m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no.</w:t>
        <w:tab/>
        <w:t>Masking legs  (BWS) on swivel bars</w:t>
        <w:tab/>
        <w:tab/>
        <w:tab/>
        <w:t>2m x 6m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no.</w:t>
        <w:tab/>
        <w:t>Masking legs  (BWS) on swivel bars</w:t>
        <w:tab/>
        <w:tab/>
        <w:tab/>
        <w:t>1.5m x 6m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no.</w:t>
        <w:tab/>
        <w:t>White filled Cyclorama cloth</w:t>
        <w:tab/>
        <w:tab/>
        <w:tab/>
        <w:tab/>
        <w:t>12m x 6m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cillary Stage Equipment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 no.</w:t>
        <w:tab/>
        <w:t>Stage weights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 no.</w:t>
        <w:tab/>
        <w:t>Stage braces (2m – 4m)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no.</w:t>
        <w:tab/>
        <w:t>Zarges (12 rung) 3-way ladder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no.</w:t>
        <w:tab/>
        <w:t>3.6m  (12')  A-frame ladder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no.</w:t>
        <w:tab/>
        <w:t>2.4m  (8')  A-frame ladder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no.</w:t>
        <w:tab/>
        <w:t>Step-ladders @ 0.8m &amp; 2.0m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no.</w:t>
        <w:tab/>
        <w:t>Tallescope</w:t>
        <w:tab/>
        <w:t>(Max. Platform Height @ 5.9m)</w:t>
        <w:tab/>
        <w:tab/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no.</w:t>
        <w:tab/>
        <w:t>7.8m  (26') extension ladder</w:t>
        <w:tab/>
        <w:tab/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no.</w:t>
        <w:tab/>
        <w:t>Trestle tables (6' x 2')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no.</w:t>
        <w:tab/>
        <w:t>Small Desks</w:t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ge Lighting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</w:t>
        <w:tab/>
        <w:tab/>
        <w:t>ETC - Express 125 console (max. 125 channels) + riggers remote.</w:t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Channels 120-125 reserved for house lights!</w:t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PlainText"/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MX</w:t>
        <w:tab/>
        <w:t>2 x 10 way active DMX splitter (in control room) patchable to 18 outputs throughout auditorium.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SE LIGHTS</w:t>
        <w:tab/>
        <w:tab/>
        <w:t>six channels on lx desk, cf. above; independent dimmer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lternatively, an analogue controller is available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MMING</w:t>
        <w:tab/>
        <w:tab/>
        <w:t>96 CHANNELS  @ 16 amp (3kw)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ind w:left="216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72</w:t>
        <w:tab/>
        <w:t xml:space="preserve">72 no. Robert Juliat "Tivoli".  In dimmer room.  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ind w:left="216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 – 96</w:t>
        <w:tab/>
        <w:t>24  (4 no. 6 channel – 16A cee-form) Robert Juliat "Digipack" portable dimmer packs.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ind w:left="216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CH</w:t>
        <w:tab/>
        <w:t xml:space="preserve">Total 174 circuits throughout auditorium terminating at patch panel in dimmer room.  These may be patched to dimmers 1 – 72 only.  NOTE; only 1 patch output per dimmer channel. </w:t>
      </w:r>
    </w:p>
    <w:p>
      <w:pPr>
        <w:pStyle w:val="WWPlainText"/>
        <w:ind w:left="2160" w:hanging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 circuits permanently distributed to 16A cee-form sockets on pre-wired bars.</w:t>
        <w:tab/>
        <w:t>(See below)</w:t>
      </w:r>
    </w:p>
    <w:p>
      <w:pPr>
        <w:pStyle w:val="WWPlainText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 circuits via socapex at high level  (6 onstage &amp; 24 FOH)</w:t>
      </w:r>
    </w:p>
    <w:p>
      <w:pPr>
        <w:pStyle w:val="WWPlainText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8 circuits at low level onstage (24 x socapex &amp; 24 x 16A cee-form).  </w:t>
      </w:r>
    </w:p>
    <w:p>
      <w:pPr>
        <w:pStyle w:val="WWPlainText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 circuits at low level in auditorium available if seating rig is retracted. 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-wired bars layout:</w:t>
        <w:tab/>
        <w:tab/>
        <w:t>Lx 4</w:t>
        <w:tab/>
        <w:tab/>
        <w:t>Circuits</w:t>
        <w:tab/>
        <w:tab/>
        <w:t>97 - 108</w:t>
      </w:r>
    </w:p>
    <w:p>
      <w:pPr>
        <w:pStyle w:val="WWPlainText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x 3</w:t>
        <w:tab/>
        <w:tab/>
        <w:t>Circuits</w:t>
        <w:tab/>
        <w:tab/>
        <w:t>85 - 96</w:t>
      </w:r>
    </w:p>
    <w:p>
      <w:pPr>
        <w:pStyle w:val="WWPlainText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x 2</w:t>
        <w:tab/>
        <w:tab/>
        <w:t>Circuits</w:t>
        <w:tab/>
        <w:tab/>
        <w:t>73 - 84</w:t>
      </w:r>
    </w:p>
    <w:p>
      <w:pPr>
        <w:pStyle w:val="WWPlainText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x 1</w:t>
        <w:tab/>
        <w:tab/>
        <w:t>Circuits</w:t>
        <w:tab/>
        <w:tab/>
        <w:t>61 - 72</w:t>
      </w:r>
    </w:p>
    <w:p>
      <w:pPr>
        <w:pStyle w:val="WWPlainText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H Booms</w:t>
        <w:tab/>
        <w:t>Circuits</w:t>
        <w:tab/>
        <w:tab/>
        <w:t>49 - 60</w:t>
      </w:r>
    </w:p>
    <w:p>
      <w:pPr>
        <w:pStyle w:val="WWPlainText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vance Truss</w:t>
        <w:tab/>
        <w:t>Circuits</w:t>
        <w:tab/>
        <w:tab/>
        <w:t xml:space="preserve">37 - 48 </w:t>
      </w:r>
    </w:p>
    <w:p>
      <w:pPr>
        <w:pStyle w:val="WWPlainText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H </w:t>
        <w:tab/>
        <w:tab/>
        <w:t>Circuits</w:t>
        <w:tab/>
        <w:tab/>
        <w:t>25 - 36</w:t>
      </w:r>
    </w:p>
    <w:p>
      <w:pPr>
        <w:pStyle w:val="WWPlainText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DE LIGHTING/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ILING BARS</w:t>
        <w:tab/>
        <w:t>3 no. 48mm horizontal bars on both side-stage walls @ 2.25m, 4.0m &amp; 6.0m above floor.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/>
      </w:pPr>
      <w:r>
        <w:rPr>
          <w:rFonts w:cs="Times New Roman" w:ascii="Times New Roman" w:hAnsi="Times New Roman"/>
        </w:rPr>
        <w:t>FOH Booms</w:t>
        <w:tab/>
        <w:tab/>
        <w:t>2 no. 4 metre long located 2.5m DS of pros.  Bottom at 3.0m above floor level.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>LANTERNS</w:t>
        <w:tab/>
        <w:tab/>
        <w:t>18 no.</w:t>
        <w:tab/>
        <w:t>Selecon "Acclaim" 18-34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  600w Axial profile spots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ab/>
        <w:tab/>
        <w:tab/>
        <w:t xml:space="preserve"> 8 no.</w:t>
        <w:tab/>
        <w:t>ETC Source Four  15-30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  750w profile spots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ab/>
        <w:tab/>
        <w:tab/>
        <w:t xml:space="preserve"> 4 no.</w:t>
        <w:tab/>
        <w:t>ETC Source Four  25-50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  750w profile spots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8 no.</w:t>
        <w:tab/>
        <w:t>Robert Juliat 310H - 1200w fresnel spots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2 no.</w:t>
        <w:tab/>
        <w:t>Strand “Cantata”  1200w fresnel spots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24 no.</w:t>
        <w:tab/>
        <w:t xml:space="preserve">Thomas Par-64 1000w cans  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ab/>
        <w:tab/>
        <w:tab/>
        <w:t>8 no.</w:t>
        <w:tab/>
        <w:t>Selecon "Aurora" 1000w  cyc floods</w:t>
      </w:r>
    </w:p>
    <w:p>
      <w:pPr>
        <w:pStyle w:val="WWPlainText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 no. </w:t>
        <w:tab/>
        <w:t>Selecon 650W fresnel spots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BLING</w:t>
        <w:tab/>
        <w:tab/>
        <w:t>2 no.</w:t>
        <w:tab/>
        <w:t>10m Socapex c/w plug &amp; socket ends (16A)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mple 16A extension cables and splitters for most rigs.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`</w:t>
        <w:tab/>
        <w:tab/>
        <w:t>Small assortment of 16-15 adapters etc.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BOS</w:t>
        <w:tab/>
        <w:tab/>
        <w:tab/>
        <w:t>10 no.</w:t>
        <w:tab/>
        <w:t xml:space="preserve">M-size gobo holders for Acclaims   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ab/>
        <w:tab/>
        <w:tab/>
        <w:t>6 no.</w:t>
        <w:tab/>
        <w:t>B-size gobo holders for Source Fours  (Inc. 2 only to take Glass gobos)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GING BITS</w:t>
        <w:tab/>
        <w:tab/>
        <w:t>12 no.</w:t>
        <w:tab/>
        <w:t xml:space="preserve">boom arms 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4 no.</w:t>
        <w:tab/>
        <w:t>3m x 48mm scaffold tubes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2 no.</w:t>
        <w:tab/>
        <w:t>6m x 48mm scaffold tubes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12 no.</w:t>
        <w:tab/>
        <w:t>Spanset slings &amp; shackles  (assorted sizes)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Assorted short scaf. bars &amp; couplers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X. POWER</w:t>
        <w:tab/>
        <w:tab/>
        <w:t>2 no. 3-phase 125amp supplies.  (1 x cee-form socket &amp; 1 x tails).</w:t>
      </w:r>
    </w:p>
    <w:p>
      <w:pPr>
        <w:pStyle w:val="WWPlainText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so several 3-phase 32amp cee-forms throughout auditorium – Note; Fused at 3 x 20A.</w:t>
      </w:r>
    </w:p>
    <w:p>
      <w:pPr>
        <w:pStyle w:val="WWPlainText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ind w:left="2160" w:hanging="2145"/>
        <w:rPr>
          <w:rFonts w:ascii="Comic Sans MS" w:hAnsi="Comic Sans MS" w:cs="Comic Sans MS"/>
        </w:rPr>
      </w:pPr>
      <w:r>
        <w:rPr>
          <w:rFonts w:cs="Times New Roman" w:ascii="Times New Roman" w:hAnsi="Times New Roman"/>
        </w:rPr>
        <w:t>CONSUMABLES</w:t>
        <w:tab/>
      </w:r>
      <w:r>
        <w:rPr>
          <w:rFonts w:cs="Comic Sans MS" w:ascii="Comic Sans MS" w:hAnsi="Comic Sans MS"/>
        </w:rPr>
        <w:t>Please ensure you have sufficient gel, PVC &amp; Gaffa tape etc. for your requirements.</w:t>
        <w:tab/>
        <w:t>WE DO NOT STOCK COLOUR FILTER, BLACKTACK AND OTHER CONSUMABLES.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ound</w:t>
      </w:r>
    </w:p>
    <w:p>
      <w:pPr>
        <w:pStyle w:val="WWPlainText"/>
        <w:ind w:left="2160" w:hanging="2160"/>
        <w:rPr/>
      </w:pPr>
      <w:r>
        <w:rPr>
          <w:rFonts w:cs="Times New Roman" w:ascii="Times New Roman" w:hAnsi="Times New Roman"/>
        </w:rPr>
        <w:t>MIX-POSITIONS</w:t>
        <w:tab/>
        <w:t>1</w:t>
        <w:tab/>
        <w:t xml:space="preserve">Normally from Control Room for theatre / playback.   </w:t>
        <w:br/>
        <w:t>2</w:t>
        <w:tab/>
        <w:t>From in the auditorium (Lose 8 seats)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OLE</w:t>
        <w:tab/>
        <w:tab/>
        <w:t>Allen &amp; Heath GL 3300</w:t>
        <w:tab/>
        <w:t>24 - 8 - 2  (8 x Auxiliary/Groups)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CH</w:t>
        <w:tab/>
        <w:tab/>
        <w:tab/>
        <w:t xml:space="preserve">24 no. XLR sends, 8 no. returns onstage. </w:t>
        <w:tab/>
        <w:t>(12 + 4 DSR ,  12 + 4 DSL)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18 no. loudspeaker outlets (Speakon &amp; XLR) throughout auditorium, patched from </w:t>
        <w:tab/>
        <w:tab/>
        <w:tab/>
        <w:tab/>
        <w:t>control room.  Diagram available on request.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UDSPEAKERS</w:t>
        <w:tab/>
        <w:t>4 no.</w:t>
        <w:tab/>
        <w:t>EM 76  (12" + 80 x 40 deg. horn)  Flown @ 50cm DS of Pros. (2 Left / 2 Right)</w:t>
      </w:r>
    </w:p>
    <w:p>
      <w:pPr>
        <w:pStyle w:val="WWPlainText"/>
        <w:ind w:left="2127" w:hanging="22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MARTIN AUDIO)</w:t>
        <w:tab/>
        <w:t>2 no.</w:t>
        <w:tab/>
        <w:t xml:space="preserve">AQ 8  (8” + 90 x 50 deg. Horn)  Flown @ 50cm DS of Pros. </w:t>
        <w:br/>
        <w:t>(Mono Sum Centre Cluster)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2 no.</w:t>
        <w:tab/>
        <w:t>EM 201  Sub-Bass cabinets  (MONO)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4 no.</w:t>
        <w:tab/>
        <w:t>EM 26  (8” + horn) Fills / monitors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/>
      </w:pPr>
      <w:r>
        <w:rPr>
          <w:rFonts w:cs="Times New Roman" w:ascii="Times New Roman" w:hAnsi="Times New Roman"/>
        </w:rPr>
        <w:t>AMPLIFIERS</w:t>
        <w:tab/>
        <w:tab/>
        <w:t>4 no.</w:t>
        <w:tab/>
        <w:t>Martin Audio 1.6  (1 x Sub-bass + Centre, 1 x FOH L &amp; R, 2 x Auxiliary)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</w:t>
        <w:tab/>
        <w:tab/>
        <w:t>1 no.</w:t>
        <w:tab/>
        <w:t>BSS 3088 “Soundweb Lite”  signal processor  (8 in – 8 out)</w:t>
        <w:br/>
        <w:tab/>
        <w:tab/>
        <w:tab/>
        <w:tab/>
        <w:t>Graphic &amp; Parametric Eq. / Compression &amp; Delay.</w:t>
        <w:br/>
        <w:tab/>
        <w:tab/>
        <w:tab/>
        <w:tab/>
        <w:t>Controlled from laptop PC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/>
      </w:pPr>
      <w:r>
        <w:rPr>
          <w:rFonts w:cs="Times New Roman" w:ascii="Times New Roman" w:hAnsi="Times New Roman"/>
        </w:rPr>
        <w:t>OUTBOARD</w:t>
        <w:tab/>
        <w:tab/>
        <w:t>1 no.</w:t>
        <w:tab/>
        <w:t>Symetrix 553E  -  Graphic Eq.  (31-band / 2 chan.   -  (Spare)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ab/>
        <w:tab/>
        <w:tab/>
        <w:t>2 no.</w:t>
        <w:tab/>
        <w:t xml:space="preserve">DBX 266XL –   2 Channel Compressor / Gates 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ab/>
        <w:tab/>
        <w:tab/>
        <w:t>1 no.</w:t>
        <w:tab/>
        <w:t>Yamaha SPX 990  - Digital effects processor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ab/>
        <w:tab/>
        <w:tab/>
        <w:t>1 no.</w:t>
        <w:tab/>
        <w:t>Tascam CD 150  - CD player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ab/>
        <w:tab/>
        <w:tab/>
        <w:t>2 no.</w:t>
        <w:tab/>
        <w:t>Tascam MD 301 - Minidisc player / recorder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ab/>
        <w:tab/>
        <w:tab/>
        <w:t>1 no.</w:t>
        <w:tab/>
        <w:t>Tascam 130  - cassette player / recorder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. ETC.</w:t>
        <w:tab/>
        <w:tab/>
        <w:t>5 no.</w:t>
        <w:tab/>
        <w:t>Shure SM58 – Dynamic Vocal mics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2 no.</w:t>
        <w:tab/>
        <w:t>Shure SM57  - Dynamic Instrument mics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ab/>
        <w:tab/>
        <w:tab/>
        <w:t>2 no.</w:t>
        <w:tab/>
        <w:t>Crown CM 700  - cardioid condenser mics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ab/>
        <w:tab/>
        <w:tab/>
        <w:t>1 no.</w:t>
        <w:tab/>
        <w:t>AKG D-1000  - condenser mic.  (Not available if Show Relay is required.)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ab/>
        <w:tab/>
        <w:tab/>
        <w:t>2 no.</w:t>
        <w:tab/>
        <w:t>Behringer DI 100  - Active DI boxes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2 no.</w:t>
        <w:tab/>
        <w:t>BSS  AR-133 Active DI boxes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/>
      </w:pPr>
      <w:r>
        <w:rPr>
          <w:rFonts w:cs="Times New Roman" w:ascii="Times New Roman" w:hAnsi="Times New Roman"/>
        </w:rPr>
        <w:t>CABLING</w:t>
        <w:tab/>
        <w:tab/>
        <w:t>1 no.</w:t>
        <w:tab/>
        <w:t>12m. 12-way sub-multi  &amp; stage box (XLR)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ab/>
        <w:tab/>
        <w:tab/>
        <w:t>1 no.</w:t>
        <w:tab/>
        <w:t>20m.  4-way sub-multi  (XLR)</w:t>
      </w:r>
    </w:p>
    <w:p>
      <w:pPr>
        <w:pStyle w:val="WWPlainText"/>
        <w:ind w:left="1440" w:firstLine="720"/>
        <w:rPr/>
      </w:pPr>
      <w:r>
        <w:rPr>
          <w:rFonts w:cs="Times New Roman" w:ascii="Times New Roman" w:hAnsi="Times New Roman"/>
        </w:rPr>
        <w:t>10 no.</w:t>
        <w:tab/>
        <w:t>10m Mic. Leads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ab/>
        <w:tab/>
        <w:tab/>
        <w:t>4 no.</w:t>
        <w:tab/>
        <w:t>8m Mic. Leads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ab/>
        <w:tab/>
        <w:tab/>
        <w:t>10 no.</w:t>
        <w:tab/>
        <w:t>5m Mic. Leads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ab/>
        <w:tab/>
        <w:tab/>
        <w:t>4 no.</w:t>
        <w:tab/>
        <w:t>2m Mic. leads</w:t>
        <w:tab/>
        <w:t xml:space="preserve"> (includes comms. - see below)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ab/>
        <w:tab/>
        <w:tab/>
        <w:t>8 no.</w:t>
        <w:tab/>
        <w:t>Speakon  speaker cables (8m).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ab/>
        <w:tab/>
        <w:tab/>
        <w:t>4 no.</w:t>
        <w:tab/>
        <w:t>Speakon  speaker cables (5m).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ab/>
        <w:tab/>
        <w:tab/>
        <w:t>8 no.</w:t>
        <w:tab/>
        <w:t>Speakon  speaker cables (1m).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ab/>
        <w:tab/>
        <w:tab/>
        <w:t>6 no.</w:t>
        <w:tab/>
        <w:t xml:space="preserve">Speakon  back to back connectors 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/>
      </w:pPr>
      <w:r>
        <w:rPr>
          <w:rFonts w:cs="Times New Roman" w:ascii="Times New Roman" w:hAnsi="Times New Roman"/>
        </w:rPr>
        <w:t>STANDS</w:t>
        <w:tab/>
        <w:tab/>
        <w:t>2 no.</w:t>
        <w:tab/>
        <w:t>Speaker stands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ab/>
        <w:tab/>
        <w:tab/>
        <w:t>8 no.</w:t>
        <w:tab/>
        <w:t>Boom microphone stands (Tall)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4 no.</w:t>
        <w:tab/>
        <w:t>Boom microphone stands (Short)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ind w:left="2160" w:hanging="21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UMABLES</w:t>
        <w:tab/>
      </w:r>
      <w:r>
        <w:rPr>
          <w:rFonts w:cs="Comic Sans MS" w:ascii="Comic Sans MS" w:hAnsi="Comic Sans MS"/>
        </w:rPr>
        <w:t>Please ensure you have sufficient PVC, Gaffa tape and gel for your requirements.</w:t>
      </w:r>
    </w:p>
    <w:p>
      <w:pPr>
        <w:pStyle w:val="WWPlainText"/>
        <w:ind w:left="1440" w:hanging="1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unications</w:t>
      </w:r>
    </w:p>
    <w:p>
      <w:pPr>
        <w:pStyle w:val="WWPlainText"/>
        <w:ind w:firstLine="720"/>
        <w:rPr/>
      </w:pPr>
      <w:r>
        <w:rPr>
          <w:rFonts w:cs="Times New Roman" w:ascii="Times New Roman" w:hAnsi="Times New Roman"/>
        </w:rPr>
        <w:tab/>
        <w:tab/>
        <w:t>2 no.</w:t>
        <w:tab/>
        <w:t>Metro Audio Master stations  (1 normally used for show-relay)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ab/>
        <w:tab/>
        <w:tab/>
        <w:t>4 no.</w:t>
        <w:tab/>
        <w:t>Metro Audio headsets &amp; beltpacks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entre is wired for 2 separate channels of headset communication with outlets throughout the stage &amp; backstage area.  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how Relay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rophone on proscenium relayed to outlets throughout building.  5 x relay speakers available.  Currently 1 in each dressing room, 1 in Green Room and 1 in control room.</w:t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CTV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era relays activity on stage to various outlets throughout the building.  2 monitors available, usually located 1 onstage and 1 in the Green room.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ressing Rooms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ssing Room #1 located Stage right can accommodate 7-8 people.  Includes mirror-lights and shower room.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/>
      </w:pPr>
      <w:r>
        <w:rPr>
          <w:rFonts w:cs="Times New Roman" w:ascii="Times New Roman" w:hAnsi="Times New Roman"/>
        </w:rPr>
        <w:t xml:space="preserve">Dressing Room #2 located upstairs adjacent to the Multi-Use Space (see below)  can accommodate 6-7 people.  Also includes mirror-lights, shower &amp; wc facilities.  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Multi-Use Space (see below) is large enough to accommodate several people, and may be used as a chorus room.  There are no mirrors in this room.  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/>
      </w:pPr>
      <w:r>
        <w:rPr>
          <w:rFonts w:cs="Times New Roman" w:ascii="Times New Roman" w:hAnsi="Times New Roman"/>
          <w:b/>
        </w:rPr>
        <w:t>Wardrobe</w:t>
      </w:r>
      <w:r>
        <w:rPr>
          <w:rFonts w:cs="Times New Roman" w:ascii="Times New Roman" w:hAnsi="Times New Roman"/>
        </w:rPr>
        <w:tab/>
        <w:tab/>
        <w:t>4 no.</w:t>
        <w:tab/>
        <w:t>1.8m Costume rails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>Washing machine, tumble dryer, iron &amp; (cheap) ironing board available in Green Room.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een Room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Green Room is comfortable for 8 - 10 people.  Includes microwave, kettle and refrigerator.  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ft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isabled  hoist in the foyer may be used to bring goods upstairs .  Max. load;  400kg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>Internal dimensions:  1.48m (D) x 1.05m (W) x 2.6m (H).     Door opening:  0.9m  x  2.0m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ulti-Use Space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econd room on the first floor is available for wardrobe, workshops, meetings, rehearsals, recording etc.  30 chairs available.  Also 2 paint sinks and shower &amp; wc facilities.  Please advise on your requirements so we can reserve this room for you.  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mensions:</w:t>
        <w:tab/>
        <w:t>9.1m  (L)   x  4.75m  (W)  x 3.0m  (H)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5mm Cinema Installation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 xml:space="preserve">The screen is located on a motorised drum directly behind the proscenium and rolls into place.  The projector and audio rack are located in the control room.  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reen dimensions;</w:t>
        <w:tab/>
        <w:tab/>
        <w:t>8.8 x 3.8m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ctor (35mm only);</w:t>
        <w:tab/>
        <w:tab/>
        <w:t>Cinemeccanica “Victoria 5” with  ZX4000H lamp housing  (2.5kw Xenon)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ture formats supported;</w:t>
        <w:tab/>
        <w:tab/>
        <w:t>Cinemascope / Widescreen 1.85 / Widescreen 1.66 / Academy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dio formats (analog only);</w:t>
        <w:tab/>
        <w:t>Dolby A / Dolby SR / Mono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udspeakers;</w:t>
        <w:tab/>
        <w:tab/>
        <w:tab/>
        <w:t>Krix Audio -  Left / Centre / Right /  + 10 no. surround speakers (5 left / 5 right)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dio-Visual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no.</w:t>
        <w:tab/>
        <w:t>Sharp PG-C45X  Video projector (2500 Ansi-lumens).</w:t>
        <w:tab/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no.</w:t>
        <w:tab/>
        <w:t>Pioneer DV-360-S  DVD player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/>
      </w:pPr>
      <w:r>
        <w:rPr>
          <w:rFonts w:cs="Times New Roman" w:ascii="Times New Roman" w:hAnsi="Times New Roman"/>
          <w:b/>
        </w:rPr>
        <w:t>Crew</w:t>
      </w:r>
      <w:r>
        <w:rPr>
          <w:rFonts w:cs="Times New Roman" w:ascii="Times New Roman" w:hAnsi="Times New Roman"/>
        </w:rPr>
        <w:tab/>
        <w:tab/>
      </w:r>
    </w:p>
    <w:p>
      <w:pPr>
        <w:pStyle w:val="WWPlain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33375" cy="24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Mermaid normally provides 1 house technician for up to 12 hours to assist with get-in, and 1 technician for the get-out.  Additional technical cover will be charged for.  We do not provide sound engineers, lighting operators or stage management for the running of shows.  A member of our technical staff is however on standby at all times.</w:t>
      </w:r>
    </w:p>
    <w:p>
      <w:pPr>
        <w:pStyle w:val="WWPlain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advise if you wish us to engage lighting riggers/operators, sound technicians or any stage crew on your behalf.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tact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>Barbara Beck</w:t>
        <w:tab/>
        <w:t>Technical Manager</w:t>
        <w:tab/>
        <w:t xml:space="preserve">Tel: </w:t>
        <w:tab/>
        <w:t>+353   (0)1  272 4303</w:t>
      </w:r>
    </w:p>
    <w:p>
      <w:pPr>
        <w:pStyle w:val="WWPlainText"/>
        <w:rPr/>
      </w:pPr>
      <w:r>
        <w:rPr>
          <w:rFonts w:cs="Times New Roman" w:ascii="Times New Roman" w:hAnsi="Times New Roman"/>
        </w:rPr>
        <w:tab/>
        <w:tab/>
        <w:tab/>
        <w:tab/>
        <w:tab/>
        <w:t>Fax:</w:t>
        <w:tab/>
        <w:t xml:space="preserve">          "</w:t>
        <w:tab/>
        <w:t xml:space="preserve">      272 4031</w:t>
      </w:r>
    </w:p>
    <w:p>
      <w:pPr>
        <w:pStyle w:val="WWPlainText"/>
        <w:ind w:left="2880" w:firstLine="720"/>
        <w:rPr/>
      </w:pPr>
      <w:r>
        <w:rPr>
          <w:rFonts w:cs="Times New Roman" w:ascii="Times New Roman" w:hAnsi="Times New Roman"/>
        </w:rPr>
        <w:t>Email:</w:t>
        <w:tab/>
        <w:t>tech@mermaidartscentre.ie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093460" cy="7885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788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DITORIUM PLAN IN NORMAL CONFIGURATION</w:t>
      </w:r>
    </w:p>
    <w:p>
      <w:pPr>
        <w:pStyle w:val="WW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ANNED IMAGE FOR GUIDE ONLY</w:t>
      </w:r>
    </w:p>
    <w:p>
      <w:pPr>
        <w:pStyle w:val="WW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SCALE</w:t>
      </w:r>
      <w:r>
        <w:br w:type="page"/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094095" cy="790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UDITORIUM PLAN WITH ORCHESTRA PIT OPEN</w:t>
      </w:r>
    </w:p>
    <w:p>
      <w:pPr>
        <w:pStyle w:val="WW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ANNED IMAGE FOR GUIDE ONLY</w:t>
      </w:r>
    </w:p>
    <w:p>
      <w:pPr>
        <w:pStyle w:val="WW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NOT SCALE</w:t>
      </w:r>
    </w:p>
    <w:p>
      <w:pPr>
        <w:pStyle w:val="WW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151" w:right="115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gency FB" w:ascii="Agency FB" w:hAnsi="Agency FB"/>
        <w:lang w:val="en-IE"/>
      </w:rPr>
      <w:t xml:space="preserve">Mermaid Tech. Spec.   12/1/06    </w:t>
    </w:r>
    <w:r>
      <w:rPr>
        <w:rFonts w:cs="Agency FB" w:ascii="Agency FB" w:hAnsi="Agency FB"/>
        <w:lang w:val="en-IE" w:eastAsia="en-US"/>
      </w:rPr>
      <w:t xml:space="preserve">Page </w:t>
    </w:r>
    <w:r>
      <w:rPr>
        <w:rFonts w:cs="Agency FB" w:ascii="Agency FB" w:hAnsi="Agency FB"/>
        <w:lang w:val="en-IE" w:eastAsia="en-US"/>
      </w:rPr>
      <w:fldChar w:fldCharType="begin"/>
    </w:r>
    <w:r>
      <w:rPr>
        <w:rFonts w:cs="Agency FB" w:ascii="Agency FB" w:hAnsi="Agency FB"/>
        <w:lang w:val="en-IE" w:eastAsia="en-US"/>
      </w:rPr>
      <w:instrText xml:space="preserve"> PAGE </w:instrText>
    </w:r>
    <w:r>
      <w:rPr>
        <w:rFonts w:cs="Agency FB" w:ascii="Agency FB" w:hAnsi="Agency FB"/>
        <w:lang w:val="en-IE" w:eastAsia="en-US"/>
      </w:rPr>
      <w:fldChar w:fldCharType="separate"/>
    </w:r>
    <w:r>
      <w:rPr>
        <w:rFonts w:cs="Agency FB" w:ascii="Agency FB" w:hAnsi="Agency FB"/>
        <w:lang w:val="en-IE" w:eastAsia="en-US"/>
      </w:rPr>
      <w:t>7</w:t>
    </w:r>
    <w:r>
      <w:rPr>
        <w:rFonts w:cs="Agency FB" w:ascii="Agency FB" w:hAnsi="Agency FB"/>
        <w:lang w:val="en-IE" w:eastAsia="en-US"/>
      </w:rPr>
      <w:fldChar w:fldCharType="end"/>
    </w:r>
    <w:r>
      <w:rPr>
        <w:rFonts w:cs="Agency FB" w:ascii="Agency FB" w:hAnsi="Agency FB"/>
        <w:lang w:val="en-IE" w:eastAsia="en-US"/>
      </w:rPr>
      <w:t xml:space="preserve"> of </w:t>
    </w:r>
    <w:r>
      <w:rPr>
        <w:rFonts w:cs="Agency FB" w:ascii="Agency FB" w:hAnsi="Agency FB"/>
        <w:lang w:val="en-IE" w:eastAsia="en-US"/>
      </w:rPr>
      <w:fldChar w:fldCharType="begin"/>
    </w:r>
    <w:r>
      <w:rPr>
        <w:rFonts w:cs="Agency FB" w:ascii="Agency FB" w:hAnsi="Agency FB"/>
        <w:lang w:val="en-IE" w:eastAsia="en-US"/>
      </w:rPr>
      <w:instrText xml:space="preserve"> NUMPAGES \* ARABIC </w:instrText>
    </w:r>
    <w:r>
      <w:rPr>
        <w:rFonts w:cs="Agency FB" w:ascii="Agency FB" w:hAnsi="Agency FB"/>
        <w:lang w:val="en-IE" w:eastAsia="en-US"/>
      </w:rPr>
      <w:fldChar w:fldCharType="separate"/>
    </w:r>
    <w:r>
      <w:rPr>
        <w:rFonts w:cs="Agency FB" w:ascii="Agency FB" w:hAnsi="Agency FB"/>
        <w:lang w:val="en-IE" w:eastAsia="en-US"/>
      </w:rPr>
      <w:t>7</w:t>
    </w:r>
    <w:r>
      <w:rPr>
        <w:rFonts w:cs="Agency FB" w:ascii="Agency FB" w:hAnsi="Agency FB"/>
        <w:lang w:val="en-IE"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0:21:00Z</dcterms:created>
  <dc:creator>Paul O'Neill</dc:creator>
  <dc:description/>
  <cp:keywords/>
  <dc:language>en-US</dc:language>
  <cp:lastModifiedBy>Paul O'Neill</cp:lastModifiedBy>
  <cp:lastPrinted>2007-05-12T12:39:00Z</cp:lastPrinted>
  <dcterms:modified xsi:type="dcterms:W3CDTF">2008-01-18T17:29:00Z</dcterms:modified>
  <cp:revision>40</cp:revision>
  <dc:subject/>
  <dc:title>MERMAID ARTS CENTRE</dc:title>
</cp:coreProperties>
</file>